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зультаты Всероссийских проверочных работ</w:t>
      </w:r>
    </w:p>
    <w:p>
      <w:pPr>
        <w:pStyle w:val="Heading"/>
        <w:rPr/>
      </w:pPr>
      <w:r>
        <w:rPr/>
        <w:t>в 5-11 классах образовательных организаций Нижегородской области</w:t>
      </w:r>
    </w:p>
    <w:p>
      <w:pPr>
        <w:pStyle w:val="Heading"/>
        <w:rPr/>
      </w:pPr>
      <w:r>
        <w:rPr/>
        <w:t>(2020 год)</w:t>
      </w:r>
    </w:p>
    <w:p>
      <w:pPr>
        <w:pStyle w:val="Heading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иказом Федеральной службы по надзору в сфере образования и науки от 27.12.2019 г. № 1746 «О проведении Федеральной службой по надзору в сфере образования и науки мониторинга качества подготовки обучающихся общеобразовательных организаций в 2020 году» и приказом министерства образования, науки и молодежной политики Нижегородской области (далее – МОНиМП) от 2.03.2020 г. № 316-01-64-89/20 «О проведении Всеросссийских проверочных работ в образовательных организациях Нижегородской области в 2020 году» были проведены Всероссийские проверочные работы (далее – ВПР) в 5-9 классах образовательных организаций (далее – ОО) Нижегородской области (по итогу обучения в 4-8 классах) и в 10-11 класс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 были провед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 5-х классах по учебным предметам "русский язык", "математика", "окружающий мир" (по программе начальной школы за 4 класс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6-х классах по учебным предметам "русский язык", "математика", "история", "биология" (по программе 5 класс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7-х классах по учебным предметам "русский язык", "математика", "история", "биология", "обществознание", "география" (по программе 6 класса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8-х классах по учебным предметам "русский язык", "математика", "история", "биология", "обществознание", "география", "физика", "иностранный язык" (по программе 7 класса);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9-х классах по учебным предметам "русский язык", "математика", "история", "биология", "обществознание", "география", "физика", "химия" в режиме апробации (по программе 8 класс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10 классах по учебному предмету "география" в режиме апроб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 11 классах ОО и в профессиональных образовательных учреждениях (далее – ПОУ) Нижегородской области по учебным предметам "иностранный (английский, немецкий, французский) язык", "химия", "физика", "биология", "история", "география" в режиме апроб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рекомендации Федеральной службы по надзору в сфере образования и науки (далее – Рособрнадзор) в ВПР в 5-8 классах принимали участие практически все образовательные организации Нижегородской области, в которых в 2019-2020 учебном году проводилось обучение в указанных параллел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об участии в ВПР обучающихся 9-х класс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О Нижегородской области принимали самостоятельно. В 2020 году Всероссийские проверочные работы проводились в соответствии с графиками, утвержденными органами управления образованием муниципальных районов и городских округов Нижегородской области с 14 сентября по 12 октября 2020 года. Организация проведения и проверки ВПР регламентировалась Порядком проведения ВПР, утвержденным приказом МОНиМП от 19.03.2020 № 316-01-63-690/2 "Об утверждении Порядка организации и проведения Всероссийских проверочных работ в Нижегородской области"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0 году для проведения ВПР были подготовлены индивидуальные варианты для каждой ОО.</w:t>
      </w:r>
    </w:p>
    <w:p>
      <w:pPr>
        <w:pStyle w:val="Normal"/>
        <w:ind w:firstLine="709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ВПР</w:t>
      </w:r>
    </w:p>
    <w:p>
      <w:pPr>
        <w:pStyle w:val="Normal"/>
        <w:tabs>
          <w:tab w:val="clear" w:pos="708"/>
          <w:tab w:val="left" w:pos="284" w:leader="none"/>
          <w:tab w:val="left" w:pos="720" w:leader="none"/>
        </w:tabs>
        <w:ind w:firstLine="709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ице 1 представлено количество ОО и ПОУ, принимавших участие в ВПР, количество обучающихся, выполнявших ВПР по всем вышеперечисленным учебным предметам в разных классах и количество участников ВПР в среднем по России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ники ВПР Нижегород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зных параллелях по разным учебным предметам</w:t>
      </w:r>
    </w:p>
    <w:p>
      <w:pPr>
        <w:pStyle w:val="Normal"/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701"/>
        <w:gridCol w:w="1701"/>
        <w:gridCol w:w="1843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паралл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ебная дисцип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л-во ОО - участниц ВПР в 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ОО - участниц ВПР в 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ская обла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ом по РФ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класс (по программ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ла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.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88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69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ж.ми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9182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класс (по программ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кла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.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77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293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88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989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класс (по программ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кла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.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814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088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81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8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83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10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9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9083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класс (по программ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кла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.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137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33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195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188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6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809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034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588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.я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93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.я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06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.я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класс (по программ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класс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.язы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637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ма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772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73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218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оз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06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355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936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20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54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клас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О и ПОУ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35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гл.я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40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.я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3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.я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4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р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16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91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91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олог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995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Количество ОО–участниц ВПР по разным предметам в 5-7 классах различается, поскольку отдельные ОО региона или только параллели были закрыты на карантин или переведены на дистанционное обучение</w:t>
      </w:r>
      <w:r>
        <w:rPr>
          <w:color w:val="FFC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вязи с </w:t>
      </w:r>
      <w:r>
        <w:rPr>
          <w:color w:val="000000"/>
          <w:sz w:val="28"/>
          <w:szCs w:val="28"/>
        </w:rPr>
        <w:t>распространением новой коронавирусной инфекции (</w:t>
      </w:r>
      <w:r>
        <w:rPr>
          <w:color w:val="000000"/>
          <w:sz w:val="28"/>
          <w:szCs w:val="28"/>
          <w:lang w:val="en-US"/>
        </w:rPr>
        <w:t>COVID</w:t>
      </w:r>
      <w:r>
        <w:rPr>
          <w:color w:val="000000"/>
          <w:sz w:val="28"/>
          <w:szCs w:val="28"/>
        </w:rPr>
        <w:t>–19)  во время проведения проверочных работ по</w:t>
      </w:r>
      <w:r>
        <w:rPr>
          <w:sz w:val="28"/>
          <w:szCs w:val="28"/>
        </w:rPr>
        <w:t xml:space="preserve"> отдельным предметам в 2019-2020 учебном году.</w:t>
      </w:r>
    </w:p>
    <w:p>
      <w:pPr>
        <w:pStyle w:val="Normal"/>
        <w:jc w:val="center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сновные результаты выполнения проверочных раб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С ОКО представляет результаты выполнения проверочных работ на разных уровня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ивидуальные результаты каждого участника ВПР (результаты зашифрованы, личные данные учащихся могу быть открыты только на школьном уровне, так как при проведении работы в ОО каждому учащемуся был присвоен код для выполнения проверочной рабо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ние результаты по образовательной организ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редние результаты по муниципалитет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реднеобластные показатели и средние показатели по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разделе «Аналитика» ФИС ОКО представлены следующие результаты проверочных работ на всех уровнях (школьном, муниципальном, региональном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заданий (средний процент выполнения каждого задания проверочной рабо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атистика по отметкам – процентное соотношение полученных за проверочную работу отметок по пятибалльной систем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пределение первичных баллов – процент учащихся, набравших от одного балла до максимального количества баллов за проверочную работ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ивидуальные результаты участников ВПР – количество набранных баллов за каждое задание и количество баллов за проверочную работу в целом у каждого участни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равнение отметок за выполнение проверочных работ с отметками по журналу (процентное соотношение учащихся, подтвердивших, повысивших или понизивших журнальную отметку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стижение планируемых результатов – средний процент выполнения каждого задания проверочной работы с указанием </w:t>
      </w:r>
      <w:r>
        <w:rPr>
          <w:color w:val="000000"/>
          <w:sz w:val="28"/>
          <w:szCs w:val="28"/>
        </w:rPr>
        <w:t>проверяемых требований (умений) в соответствии с ФГОС (ФК ГОС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результаты могут быть использованы при анализе итогов выполнения проверочных работ на разных уровнях (региональном, муниципальном, уровне ОО). На каждом уровне прослеживаются разные тенденции с последующим применением полученных показателей для коррекции образовательного процесса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>Результаты представлены в виде таблиц формата *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в </w:t>
      </w:r>
      <w:r>
        <w:rPr>
          <w:color w:val="000000"/>
          <w:sz w:val="28"/>
          <w:szCs w:val="28"/>
        </w:rPr>
        <w:t>разделе «Аналитика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ФИС ОКО.</w:t>
      </w:r>
    </w:p>
    <w:p>
      <w:pPr>
        <w:pStyle w:val="Normal"/>
        <w:jc w:val="center"/>
        <w:rPr>
          <w:rFonts w:eastAsia="Calibri"/>
          <w:b/>
          <w:b/>
          <w:sz w:val="24"/>
          <w:szCs w:val="16"/>
          <w:lang w:eastAsia="en-US"/>
        </w:rPr>
      </w:pPr>
      <w:r>
        <w:rPr>
          <w:rFonts w:eastAsia="Calibri"/>
          <w:b/>
          <w:sz w:val="24"/>
          <w:szCs w:val="1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Динамика основных показателей выполнения проверочных работ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в 4-8 классах</w:t>
      </w:r>
    </w:p>
    <w:p>
      <w:pPr>
        <w:pStyle w:val="Normal"/>
        <w:jc w:val="center"/>
        <w:rPr>
          <w:rFonts w:eastAsia="Calibri"/>
          <w:b/>
          <w:b/>
          <w:sz w:val="24"/>
          <w:szCs w:val="16"/>
          <w:lang w:eastAsia="en-US"/>
        </w:rPr>
      </w:pPr>
      <w:r>
        <w:rPr>
          <w:rFonts w:eastAsia="Calibri"/>
          <w:b/>
          <w:sz w:val="24"/>
          <w:szCs w:val="16"/>
          <w:lang w:eastAsia="en-US"/>
        </w:rPr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таблице 2 представлена динамика показателей предметной подготовки (уровня, качества обученности, средней отметки) проведения ВПР по итогам начальной школы в 4 классах с начала проведения ВПР (с 2016 по 2020 гг.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намика уровня, качества обученности, средней отметки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4 классах за пять лет (2016, 2017, 2018, 2019, 2020 гг.)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9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1084"/>
        <w:gridCol w:w="876"/>
        <w:gridCol w:w="1046"/>
        <w:gridCol w:w="1084"/>
        <w:gridCol w:w="876"/>
        <w:gridCol w:w="1046"/>
        <w:gridCol w:w="1084"/>
        <w:gridCol w:w="876"/>
        <w:gridCol w:w="1045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3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ающий мир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5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7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9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7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0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едует отметить повышение качества обученности по всем предметам и средней отметки по русскому языку и окружающему миру в 2019 г. по сравнению с 2018 г. В 2020 г. все показатели предметной подготовки начального обучения снизились (за исключением показателя уровня обученности по окружающему миру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динамике показателей предметной подготовки в 5 классах (таблица 3), как и в 4 классах, отсутствует четкая линейная зависимость по годам проведения исследования. В 2020 г., как и в 4 классах, все показатели предметной подготовки в 5 классах снизились, причем показатели по русскому языку, математике, биологии – значительно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намика уровня, качества обученности, средней отметки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5 классах за четыре года (2017 – 2020 гг.)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0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3"/>
        <w:gridCol w:w="810"/>
        <w:gridCol w:w="813"/>
        <w:gridCol w:w="811"/>
        <w:gridCol w:w="810"/>
        <w:gridCol w:w="811"/>
        <w:gridCol w:w="811"/>
        <w:gridCol w:w="810"/>
        <w:gridCol w:w="811"/>
        <w:gridCol w:w="810"/>
        <w:gridCol w:w="811"/>
        <w:gridCol w:w="811"/>
      </w:tblGrid>
      <w:tr>
        <w:trPr>
          <w:trHeight w:val="39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ология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-нь</w:t>
            </w:r>
          </w:p>
        </w:tc>
        <w:tc>
          <w:tcPr>
            <w:tcW w:w="8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-во</w:t>
            </w:r>
          </w:p>
        </w:tc>
        <w:tc>
          <w:tcPr>
            <w:tcW w:w="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. отм.</w:t>
            </w:r>
          </w:p>
        </w:tc>
        <w:tc>
          <w:tcPr>
            <w:tcW w:w="8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-нь</w:t>
            </w:r>
          </w:p>
        </w:tc>
        <w:tc>
          <w:tcPr>
            <w:tcW w:w="8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-во</w:t>
            </w:r>
          </w:p>
        </w:tc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. отм.</w:t>
            </w:r>
          </w:p>
        </w:tc>
        <w:tc>
          <w:tcPr>
            <w:tcW w:w="8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-нь</w:t>
            </w:r>
          </w:p>
        </w:tc>
        <w:tc>
          <w:tcPr>
            <w:tcW w:w="8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-во</w:t>
            </w:r>
          </w:p>
        </w:tc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. отм.</w:t>
            </w:r>
          </w:p>
        </w:tc>
        <w:tc>
          <w:tcPr>
            <w:tcW w:w="8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-нь</w:t>
            </w:r>
          </w:p>
        </w:tc>
        <w:tc>
          <w:tcPr>
            <w:tcW w:w="8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-во</w:t>
            </w:r>
          </w:p>
        </w:tc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. отм.</w:t>
            </w:r>
          </w:p>
        </w:tc>
      </w:tr>
      <w:tr>
        <w:trPr>
          <w:trHeight w:val="315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2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1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0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3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8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,2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46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96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6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0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9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,0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3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2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,5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0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0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8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3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2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8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се показатели предметной подготовки в 6 классах (таблица 4) в 2020 г. снизились по сравнению с 2019 г.</w:t>
      </w:r>
    </w:p>
    <w:p>
      <w:pPr>
        <w:pStyle w:val="Normal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С</w:t>
      </w:r>
      <w:r>
        <w:rPr>
          <w:rFonts w:eastAsia="Calibri"/>
          <w:sz w:val="28"/>
          <w:szCs w:val="28"/>
          <w:lang w:eastAsia="en-US"/>
        </w:rPr>
        <w:t>нижение показателей уровня обученности зафиксировано по русскому языку (11,8%) и математике (10,7%), качества обученности – по математике (22,05%), биологии (22,0%), истории (19,9%)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намика уровня, качества обученности, средней отметки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6 классах за три года (2018, 2019, 2020 гг.)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44"/>
        <w:gridCol w:w="1036"/>
        <w:gridCol w:w="1103"/>
        <w:gridCol w:w="946"/>
        <w:gridCol w:w="1076"/>
        <w:gridCol w:w="1103"/>
        <w:gridCol w:w="939"/>
        <w:gridCol w:w="1081"/>
        <w:gridCol w:w="110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6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947"/>
        <w:gridCol w:w="1039"/>
        <w:gridCol w:w="1103"/>
        <w:gridCol w:w="947"/>
        <w:gridCol w:w="1078"/>
        <w:gridCol w:w="1090"/>
        <w:gridCol w:w="940"/>
        <w:gridCol w:w="1084"/>
        <w:gridCol w:w="110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3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 (%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Кач-во (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 (%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Кач-во (%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. отмет-к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 (%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Кач-во (%)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8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5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2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 предметной подготовки в 7 классах в 2020 г (таблица 5) снизились по сравнению с 2019 г. Следует отметить невысокое качество обученности русскому языку (29,5%), географии (23,9%), английскому и французскому языкам (29,7% и 24,0% соответственно). Самый низкий показатель средней отметки был зафиксирован по французскому языку (2,9 балла), в ВПР по французскому языку принимали участие 287 обучающихся Нижегородской област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намика уровня, качества обученности, средней отметки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/>
      </w:pPr>
      <w:r>
        <w:rPr>
          <w:sz w:val="28"/>
          <w:szCs w:val="28"/>
        </w:rPr>
        <w:t xml:space="preserve">в 7 классах за два года (2019, 2020 гг.)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401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3"/>
        <w:gridCol w:w="810"/>
        <w:gridCol w:w="813"/>
        <w:gridCol w:w="811"/>
        <w:gridCol w:w="810"/>
        <w:gridCol w:w="811"/>
        <w:gridCol w:w="811"/>
        <w:gridCol w:w="810"/>
        <w:gridCol w:w="811"/>
        <w:gridCol w:w="810"/>
        <w:gridCol w:w="811"/>
        <w:gridCol w:w="811"/>
      </w:tblGrid>
      <w:tr>
        <w:trPr>
          <w:trHeight w:val="390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ский язык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матика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рия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иология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-нь</w:t>
            </w:r>
          </w:p>
        </w:tc>
        <w:tc>
          <w:tcPr>
            <w:tcW w:w="8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-во</w:t>
            </w:r>
          </w:p>
        </w:tc>
        <w:tc>
          <w:tcPr>
            <w:tcW w:w="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. отм.</w:t>
            </w:r>
          </w:p>
        </w:tc>
        <w:tc>
          <w:tcPr>
            <w:tcW w:w="8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-нь</w:t>
            </w:r>
          </w:p>
        </w:tc>
        <w:tc>
          <w:tcPr>
            <w:tcW w:w="8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-во</w:t>
            </w:r>
          </w:p>
        </w:tc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. отм.</w:t>
            </w:r>
          </w:p>
        </w:tc>
        <w:tc>
          <w:tcPr>
            <w:tcW w:w="8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-нь</w:t>
            </w:r>
          </w:p>
        </w:tc>
        <w:tc>
          <w:tcPr>
            <w:tcW w:w="8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-во</w:t>
            </w:r>
          </w:p>
        </w:tc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. отм.</w:t>
            </w:r>
          </w:p>
        </w:tc>
        <w:tc>
          <w:tcPr>
            <w:tcW w:w="8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-нь</w:t>
            </w:r>
          </w:p>
        </w:tc>
        <w:tc>
          <w:tcPr>
            <w:tcW w:w="8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-во</w:t>
            </w:r>
          </w:p>
        </w:tc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. отм.</w:t>
            </w:r>
          </w:p>
        </w:tc>
      </w:tr>
      <w:tr>
        <w:trPr>
          <w:trHeight w:val="202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9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,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9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4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82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4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9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25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1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3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8244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63"/>
        <w:gridCol w:w="818"/>
        <w:gridCol w:w="893"/>
        <w:gridCol w:w="763"/>
        <w:gridCol w:w="841"/>
        <w:gridCol w:w="893"/>
        <w:gridCol w:w="759"/>
        <w:gridCol w:w="845"/>
        <w:gridCol w:w="89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94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5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5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9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4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</w:tr>
      <w:tr>
        <w:trPr>
          <w:trHeight w:val="76" w:hRule="atLeast"/>
        </w:trPr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глийский язык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мецкий язык</w:t>
            </w:r>
          </w:p>
        </w:tc>
        <w:tc>
          <w:tcPr>
            <w:tcW w:w="2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узский язык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7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78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8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ПР по итогу 8 класса (таблица 6) проводились в 2020 г. в первый раз, в режиме апробации по выбору ОО. Показатели подготовки по всем предметам оказались невысокими, однако на фоне остальных положительно выделяются показатели по химии (уровень обученности 92,5%, качество обученности 58,7%, средняя отметка 3,7 балла)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зким оказалось качество обученности математике (21,7%), географии (22,9%), обществознанию (29,4%), физике (29,9%)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уровня, качества обученности, средней отметки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8 классах (2020 г.)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56"/>
        <w:gridCol w:w="878"/>
        <w:gridCol w:w="771"/>
        <w:gridCol w:w="756"/>
        <w:gridCol w:w="883"/>
        <w:gridCol w:w="766"/>
        <w:gridCol w:w="756"/>
        <w:gridCol w:w="887"/>
        <w:gridCol w:w="762"/>
        <w:gridCol w:w="756"/>
        <w:gridCol w:w="892"/>
        <w:gridCol w:w="7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ий язык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ка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. от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. от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. от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. отм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4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7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4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56"/>
        <w:gridCol w:w="878"/>
        <w:gridCol w:w="771"/>
        <w:gridCol w:w="756"/>
        <w:gridCol w:w="883"/>
        <w:gridCol w:w="766"/>
        <w:gridCol w:w="756"/>
        <w:gridCol w:w="887"/>
        <w:gridCol w:w="762"/>
        <w:gridCol w:w="756"/>
        <w:gridCol w:w="892"/>
        <w:gridCol w:w="7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ознание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2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. от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. от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. отм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. отм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33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9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6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</w:tbl>
    <w:p>
      <w:pPr>
        <w:pStyle w:val="Normal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2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учающиеся 10-х и</w:t>
      </w:r>
      <w:r>
        <w:rPr>
          <w:sz w:val="28"/>
          <w:szCs w:val="28"/>
        </w:rPr>
        <w:t xml:space="preserve"> 11-х классов выполняли идентичные проверочные работы по географии по завершении курса учебного предмета "география". В таблице 7 представлена динамика показателей выполнения ВПР по географии в 10-11 классах за три года (2018-2020 г.г.)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намика уровня, качества обученности, средней отметки по географии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 10-х – 11-х классах за три года (2018 - 2020 гг.)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953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50"/>
        <w:gridCol w:w="815"/>
        <w:gridCol w:w="954"/>
        <w:gridCol w:w="863"/>
        <w:gridCol w:w="802"/>
        <w:gridCol w:w="893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5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графи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0 классы </w:t>
            </w:r>
          </w:p>
        </w:tc>
        <w:tc>
          <w:tcPr>
            <w:tcW w:w="2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классы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Ур-н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3" w:hanging="0"/>
              <w:jc w:val="center"/>
              <w:rPr/>
            </w:pPr>
            <w:r>
              <w:rPr/>
              <w:t>Кач-во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(%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/>
            </w:pPr>
            <w:r>
              <w:rPr/>
              <w:t>Средн. отмет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7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73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9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8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0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8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5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7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показатели предметной подготовки по географии в 11-х классах: уровень и качество обученности в 10-х классах в 2020 г снизились по сравнению с 2019 г. Показатель средней отметки в 10-х классах оказался на уровне 2019 г. (3,8 балла)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намика уровня, качества обученности и средней отметки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11 классах за три года (2018, 2019, 2020 гг.)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54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73"/>
        <w:gridCol w:w="810"/>
        <w:gridCol w:w="813"/>
        <w:gridCol w:w="811"/>
        <w:gridCol w:w="810"/>
        <w:gridCol w:w="811"/>
        <w:gridCol w:w="811"/>
        <w:gridCol w:w="810"/>
        <w:gridCol w:w="811"/>
        <w:gridCol w:w="810"/>
        <w:gridCol w:w="811"/>
        <w:gridCol w:w="811"/>
      </w:tblGrid>
      <w:tr>
        <w:trPr>
          <w:trHeight w:val="390" w:hRule="atLeast"/>
        </w:trPr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</w:t>
            </w:r>
          </w:p>
        </w:tc>
        <w:tc>
          <w:tcPr>
            <w:tcW w:w="239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логия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24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я</w:t>
            </w:r>
          </w:p>
        </w:tc>
      </w:tr>
      <w:tr>
        <w:trPr>
          <w:trHeight w:val="300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-нь</w:t>
            </w:r>
          </w:p>
        </w:tc>
        <w:tc>
          <w:tcPr>
            <w:tcW w:w="8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-во</w:t>
            </w:r>
          </w:p>
        </w:tc>
        <w:tc>
          <w:tcPr>
            <w:tcW w:w="8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. отм.</w:t>
            </w:r>
          </w:p>
        </w:tc>
        <w:tc>
          <w:tcPr>
            <w:tcW w:w="8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-нь</w:t>
            </w:r>
          </w:p>
        </w:tc>
        <w:tc>
          <w:tcPr>
            <w:tcW w:w="8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-во</w:t>
            </w:r>
          </w:p>
        </w:tc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. отм.</w:t>
            </w:r>
          </w:p>
        </w:tc>
        <w:tc>
          <w:tcPr>
            <w:tcW w:w="8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-нь</w:t>
            </w:r>
          </w:p>
        </w:tc>
        <w:tc>
          <w:tcPr>
            <w:tcW w:w="8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-во</w:t>
            </w:r>
          </w:p>
        </w:tc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. отм.</w:t>
            </w:r>
          </w:p>
        </w:tc>
        <w:tc>
          <w:tcPr>
            <w:tcW w:w="81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-нь</w:t>
            </w:r>
          </w:p>
        </w:tc>
        <w:tc>
          <w:tcPr>
            <w:tcW w:w="81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-во</w:t>
            </w:r>
          </w:p>
        </w:tc>
        <w:tc>
          <w:tcPr>
            <w:tcW w:w="8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. отм.</w:t>
            </w:r>
          </w:p>
        </w:tc>
      </w:tr>
      <w:tr>
        <w:trPr>
          <w:trHeight w:val="315" w:hRule="atLeast"/>
        </w:trPr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%)</w:t>
            </w:r>
          </w:p>
        </w:tc>
        <w:tc>
          <w:tcPr>
            <w:tcW w:w="8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46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3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6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3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4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22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5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29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3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3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2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11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4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7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77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34</w:t>
            </w:r>
          </w:p>
        </w:tc>
        <w:tc>
          <w:tcPr>
            <w:tcW w:w="8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8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90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22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4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81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8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29</w:t>
            </w:r>
          </w:p>
        </w:tc>
        <w:tc>
          <w:tcPr>
            <w:tcW w:w="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51"/>
        <w:gridCol w:w="992"/>
        <w:gridCol w:w="992"/>
        <w:gridCol w:w="851"/>
        <w:gridCol w:w="992"/>
        <w:gridCol w:w="992"/>
        <w:gridCol w:w="851"/>
        <w:gridCol w:w="992"/>
        <w:gridCol w:w="992"/>
      </w:tblGrid>
      <w:tr>
        <w:trPr/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глийский язык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язык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узский язык</w:t>
            </w:r>
          </w:p>
        </w:tc>
      </w:tr>
      <w:tr>
        <w:trPr/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-нь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-во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. от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-нь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-во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. от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-нь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ч-во (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. отм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е количество показателей предметной подготовки в 11-х классах снизилось в 2020 г. по сравнению с показателями как 2019, так и 2018 г. </w:t>
      </w:r>
      <w:r>
        <w:rPr>
          <w:color w:val="FF0000"/>
          <w:sz w:val="28"/>
          <w:szCs w:val="28"/>
        </w:rPr>
        <w:t>М</w:t>
      </w:r>
      <w:r>
        <w:rPr>
          <w:color w:val="000000"/>
          <w:sz w:val="28"/>
          <w:szCs w:val="28"/>
        </w:rPr>
        <w:t>ожно отметить стабильное снижение показателей от года к году. Исключение</w:t>
      </w:r>
      <w:r>
        <w:rPr>
          <w:sz w:val="28"/>
          <w:szCs w:val="28"/>
        </w:rPr>
        <w:t xml:space="preserve"> составляет увеличение качества обученности биологии и английскому языку в 2019г., а также повышение показателей предметной подготовки по немецкому и французскому языкам в 2020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ачительно снизилось качество обученности английскому языку (28,8%) и истории (на 17,2%) в 2020 г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обученности химии имеет тенденцию к снижению в течение трех лет. Показатели качества обученности и средней отметки повысились в 2019 г., в 2020 г. вернулись к уровню 2018 г.</w:t>
      </w:r>
    </w:p>
    <w:sectPr>
      <w:footerReference w:type="default" r:id="rId2"/>
      <w:type w:val="nextPage"/>
      <w:pgSz w:w="12240" w:h="15840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азвание Знак"/>
    <w:basedOn w:val="Style14"/>
    <w:qFormat/>
    <w:rPr>
      <w:b/>
      <w:bCs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8:59:00Z</dcterms:created>
  <dc:creator>Веселова Л.Ю.</dc:creator>
  <dc:description/>
  <cp:keywords/>
  <dc:language>en-US</dc:language>
  <cp:lastModifiedBy>svr</cp:lastModifiedBy>
  <cp:lastPrinted>2020-11-30T18:22:00Z</cp:lastPrinted>
  <dcterms:modified xsi:type="dcterms:W3CDTF">2021-01-11T06:31:00Z</dcterms:modified>
  <cp:revision>32</cp:revision>
  <dc:subject/>
  <dc:title>Результаты первого исследования мониторинга качества начального общего образования в образовательных организациях</dc:title>
</cp:coreProperties>
</file>